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0"/>
        </w:rPr>
        <w:tab/>
        <w:tab/>
        <w:tab/>
        <w:tab/>
        <w:tab/>
        <w:tab/>
        <w:t xml:space="preserve">                                        </w:t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2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>СЕССИЯ  от  ____________________________ №______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</w:t>
      </w:r>
      <w:r>
        <w:rPr>
          <w:sz w:val="24"/>
          <w:szCs w:val="24"/>
        </w:rPr>
        <w:t xml:space="preserve"> 19 декабря 2019 г.</w:t>
      </w:r>
      <w:r>
        <w:rPr/>
        <w:tab/>
        <w:tab/>
        <w:tab/>
        <w:tab/>
        <w:tab/>
        <w:tab/>
        <w:t xml:space="preserve">                        </w:t>
      </w:r>
      <w:r>
        <w:rPr>
          <w:sz w:val="24"/>
          <w:szCs w:val="24"/>
        </w:rPr>
        <w:t>№ 1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Роговского сельского поселения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20 год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говского сельского поселения Тимашевского района (далее по тексту - местный бюджет) на 2020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56573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бщий объем расходов в сумме 56573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Роговского сельского поселения Тимашевского района на 1 января 2021 года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4) профицит (дефицит) бюджета Роговского сельского поселения Тимашевского района 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 главных администраторов доходов местного бюджета и закрепляемые за ними виды (подвиды) доходов местного бюджета и перечень главных администраторов  источников финансирования дефицита  местного бюджета  согласно приложению № 1 к настоящему 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местный бюджет по кодам видов (подвидов) доходов  на 2020 год в суммах согласно приложению № 2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местного бюджета безвозмездные поступления из краевого и районного бюджетов в  2020 году   согласно приложению № 3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безвозмездные поступления от физических и юридических лиц, имеющих целевое назначение, поступившие  в местный бюджет, направляются в установленном порядке на увеличение расходов местного бюджета соответственно целям их предоставления. </w:t>
      </w:r>
    </w:p>
    <w:p>
      <w:pPr>
        <w:pStyle w:val="Style18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6. Утвердить распределение бюджетных ассигнований  по разделам и подразделам классификации расходов бюджетов на 2020 год  согласно приложению № 4 к настоящему  решению.</w:t>
      </w:r>
    </w:p>
    <w:p>
      <w:pPr>
        <w:pStyle w:val="Style18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Роговского сельского поселения Тимашевского района и непрограммным направлениям деятельности), группам   видов  расходов классификации расходов  бюджетов на 2020 год согласно приложению № 5 к настоящему решению.</w:t>
      </w:r>
    </w:p>
    <w:p>
      <w:pPr>
        <w:pStyle w:val="Style18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твердить ведомственную структуру расходов местного бюджета на 2020 год согласно приложению № 6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местного бюджета на 2020 год перечень  главных распорядителей средств местного бюджета, перечень разделов, подразделов, целевых статей (муниципальных программ Роговского сельского поселения Тимашевского района и непрограммных направлений деятельности), групп  видов  расходов местного бюдже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местного бюджета на 2020 год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 сумме 0,0 тыс.рублей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Роговского сельского поселения Тимашевского района в сумме 80,0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местного бюджета, перечень статей источников финансирования дефицитов бюджетов на 2020 год согласно приложению № 7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0 год согласно приложению № 8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1 января 2020 года остатки межбюджетных трансфертов, переданные местным бюджетом в форме иных межбюджетных трансфертов, имеющих целевое назначение, подлежат возврату в местный бюджет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местного бюджета от возврата остатков целевых средств, не использованные по состоянию на 1 января 2020 года остатки средств, полученных в форме иных межбюджетных трансфертов, имеющих целевое назначение, 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,  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Остатки средств местного бюджета, сложившиеся  на начало текущего финансового года, направляются на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заключенных от имени Роговск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объем бюджетных ассигнований муниципального дорожного фонда Роговского сельского поселения Тимашевского района на 2020 год в сумме 17648,1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20 год по целевым статьям, группам видов расходов согласно приложению № 6 к настоящему решению, в порядке,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выборного должностного лица  и лиц, замещающих должности муниципальной службы Роговского сельского поселения Тимашевского района, а также размеры должност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ов, замещающих должности, не являющиеся должностями муниципальной службы Роговского сельского поселения Тимашевского района  с 1 января 2020 года на 3,8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Роговского сельского поселения Тимашевского района не вправе принимать решения, приводящие к увеличению в 2020 году штатной численности муниципальных служащих, за исключением случаев  принятия решений о наделении органа местного самоуправления дополнительными функциями в пределах установленной законодательством компетенции, требующими увеличения штатной численности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 повышение с 1 января 2020 г. на 3,8 процентов средней заработной платы работников муниципальных учреждений Роговского сельского поселения Тимашевского района, перешедших на отраслевые системы оплаты труд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едусмотреть бюджетные ассигнования в целях  повышения заработной платы  (должностных окладов) работников муниципальных   учреждений Роговского сельского поселения Тимашевского района (за исключением отдельных категорий работников, оплата труда которых повышается согласно пункта 19 настоящего решения)  с 1 января 2020 года на 3,8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твердить программу муниципальных внутренних заимствований Роговского сельского поселения Тимашевского района на 2020 год согласно приложению № 9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Утвердить программу муниципальных гарантий  Роговского сельского поселения Тимашевского района в валюте Российской Федерации  на 2020 год согласно приложению № 10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предельный объем муниципального долга Роговского сельского поселения Тимашевского района на 2020 год в сумме 0,00 тыс. рублей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ормативные правовые акты администрации Роговского сельского поселения Тимашевского района  подлежат приведению в  соответствие с настоящим решением в двухмесячный срок со дня вступления  в силу настоящего решения, за исключением случаев, установленных бюджетным законодательством Российской Федерации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Опубликовать настоящее решение в газете «Роговчанка»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 1 января 2020 года.</w:t>
      </w:r>
    </w:p>
    <w:p>
      <w:pPr>
        <w:pStyle w:val="21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В.Е.Дикий</w:t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/>
      </w:pPr>
      <w:r>
        <w:rPr/>
        <w:t>Председатель Совета Роговского сельского поселения</w:t>
      </w:r>
    </w:p>
    <w:p>
      <w:pPr>
        <w:pStyle w:val="21"/>
        <w:jc w:val="both"/>
        <w:rPr>
          <w:b/>
          <w:b/>
          <w:bCs/>
        </w:rPr>
      </w:pPr>
      <w:r>
        <w:rPr/>
        <w:t>поселения Тимашевского района</w:t>
        <w:tab/>
        <w:tab/>
        <w:tab/>
        <w:tab/>
        <w:tab/>
        <w:t xml:space="preserve">           С.В.Залозня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11-18T10:38:00Z</cp:lastPrinted>
  <dcterms:modified xsi:type="dcterms:W3CDTF">2019-12-20T06:01:00Z</dcterms:modified>
  <cp:revision>23</cp:revision>
  <dc:subject/>
  <dc:title/>
</cp:coreProperties>
</file>